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South Pasadena High School  </w:t>
      </w:r>
      <w:r>
        <w:rPr>
          <w:rFonts w:cs="Truesdell Sorts" w:ascii="Truesdell Sorts" w:hAnsi="Truesdell Sorts"/>
          <w:b w:val="false"/>
          <w:bCs w:val="false"/>
          <w:sz w:val="16"/>
          <w:szCs w:val="16"/>
        </w:rPr>
        <w:t>d</w:t>
      </w:r>
      <w:r>
        <w:rPr>
          <w:b w:val="false"/>
          <w:bCs w:val="false"/>
          <w:sz w:val="16"/>
          <w:szCs w:val="16"/>
        </w:rPr>
        <w:t xml:space="preserve">  Freshman English</w:t>
      </w:r>
    </w:p>
    <w:tbl>
      <w:tblPr>
        <w:tblW w:w="8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123"/>
        <w:gridCol w:w="6766"/>
      </w:tblGrid>
      <w:tr>
        <w:trPr>
          <w:trHeight w:val="40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9" w:type="dxa"/>
            <w:gridSpan w:val="2"/>
            <w:tcBorders/>
            <w:vAlign w:val="bottom"/>
          </w:tcPr>
          <w:p>
            <w:pPr>
              <w:pStyle w:val="Normal"/>
              <w:rPr>
                <w:rFonts w:ascii="DucDeBerry" w:hAnsi="DucDeBerry" w:cs="Arial"/>
                <w:color w:val="800000"/>
                <w:sz w:val="32"/>
                <w:szCs w:val="32"/>
              </w:rPr>
            </w:pPr>
            <w:r>
              <w:rPr>
                <w:rFonts w:cs="Arial" w:ascii="DucDeBerry" w:hAnsi="DucDeBerry"/>
                <w:color w:val="800000"/>
                <w:sz w:val="32"/>
                <w:szCs w:val="32"/>
              </w:rPr>
              <w:t>Shakespeare: Romeo &amp; Juliet</w:t>
            </w:r>
          </w:p>
        </w:tc>
      </w:tr>
      <w:tr>
        <w:trPr>
          <w:trHeight w:val="46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ucDeBerry" w:hAnsi="DucDeBerry" w:cs="Arial"/>
                <w:color w:val="800000"/>
                <w:sz w:val="18"/>
                <w:szCs w:val="18"/>
              </w:rPr>
            </w:pPr>
            <w:r>
              <w:rPr>
                <w:rFonts w:cs="Arial" w:ascii="DucDeBerry" w:hAnsi="DucDeBerry"/>
                <w:color w:val="800000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ucDeBerry" w:hAnsi="DucDeBerry" w:cs="Arial"/>
                <w:sz w:val="32"/>
                <w:szCs w:val="32"/>
              </w:rPr>
            </w:pPr>
            <w:r>
              <w:rPr>
                <w:rFonts w:cs="Arial" w:ascii="DucDeBerry" w:hAnsi="DucDeBerry"/>
                <w:sz w:val="32"/>
                <w:szCs w:val="32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DucDeBerry" w:hAnsi="DucDeBerry" w:cs="Arial"/>
                <w:color w:val="800000"/>
                <w:sz w:val="36"/>
                <w:szCs w:val="36"/>
              </w:rPr>
            </w:pPr>
            <w:r>
              <w:rPr>
                <w:rFonts w:cs="Arial" w:ascii="DucDeBerry" w:hAnsi="DucDeBerry"/>
                <w:color w:val="800000"/>
                <w:sz w:val="36"/>
                <w:szCs w:val="36"/>
              </w:rPr>
              <w:t>Act 2, Scene 4</w:t>
            </w:r>
          </w:p>
        </w:tc>
      </w:tr>
      <w:tr>
        <w:trPr>
          <w:trHeight w:val="3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ucDeBerry" w:hAnsi="DucDeBerry" w:cs="Arial"/>
                <w:color w:val="800000"/>
                <w:sz w:val="28"/>
                <w:szCs w:val="28"/>
              </w:rPr>
            </w:pPr>
            <w:r>
              <w:rPr>
                <w:rFonts w:cs="Arial" w:ascii="DucDeBerry" w:hAnsi="DucDeBerry"/>
                <w:color w:val="800000"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[Enter Benvolio and Mercutio]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ere the devil should this Romeo be?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ame he not home to-night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vol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Not to his father’s; I spoke with his man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h, that same pale hard-hearted wench, that Rosaline.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rments him so, that he will sure run mad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vol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ybalt, the kinsman of old Capulet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Hath sent a letter to his father’s house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 challenge, on my life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vol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omeo will answer it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y man that can write may answer a letter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vol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Nay, he will answer the letter’s master, how he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ares, being dared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as poor Romeo! he is already dead; stabbed with a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white wench’s black eye; shot through the ear with a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ve-song; the very pin of his heart cleft with the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blind bow-boy’s butt-shaft: and is he a man to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counter Tybalt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vol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y, what is Tybalt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ore than prince of cats, I can tell you. O, he is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 courageous captain of compliments. He fights as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you sing prick-song, keeps time, distance, and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oportion; rests me his minim rest, one, two, and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 third in your bosom: the very butcher of a silk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tton, a duellist, a duellist; a gentleman of the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ery first house, of the first and second cause: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h, the immortal passado! the punto reverso! The hai!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vol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 what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 pox of such antic, lisping, affecting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fantasticoes; these new tuners of accents! ‘By Jesu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 very good blade! a very tall man! a very good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whore!’ Why, is not this a lamentable thing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randsire, that we should be thus afflicted with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se strange flies, these fashion-mongers, these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perdona-mi’s, who stand so much on the new form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they cannot at ease on the old bench? O, their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ones, their bones!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[Enter Romeo]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vol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ere comes Romeo, here comes Romeo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ithout his roe, like a dried herring: flesh, flesh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ow art thou fishified! Now is he for the numbers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Petrarch flowed in: Laura to his lady was but a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itchen-wench; marry, she had a better love to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e-rhyme her; Dido a dowdy; Cleopatra a gipsy;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elen and Hero hildings and harlots; Thisbe a grey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ye or so, but not to the purpose. Signior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Romeo, bon jour! there’s a French salutation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your French slop. You gave us the counterfeit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irly last night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ood morrow to you both. What counterfeit did I give you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 ship, sir, the slip; can you not conceive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ardon, good Mercutio, my business was great; and in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ch a case as mine a man may strain courtesy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That’s as much as to say, such a case as yours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nstrains a man to bow in the hams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Meaning, to court’sy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ou hast most kindly hit it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 most courteous exposition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y, I am the very pink of courtesy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ink for flower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ight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y, then is my pump well flowered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ell said: follow me this jest now till thou hast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orn out thy pump, that when the single sole of it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s worn, the jest may remain after the wearing sole singular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 single-soled jest, solely singular for the singleness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me between us, good Benvolio; my wits faint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Switch and spurs, switch and spurs; or I’ll cry a match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y, if thy wits run the wild-goose chase, I have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ne, for thou hast more of the wild-goose in one of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y wits than, I am sure, I have in my whole five: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as I with you there for the goose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ou wast never with me for any thing when thou wast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t there for the goose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will bite thee by the ear for that jest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y, good goose, bite not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y wit is a very bitter sweeting; it is a most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harp sauce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is it not well served in to a sweet goose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O here’s a wit of cheveril, that stretches from an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ch narrow to an ell broad!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I stretch it out for that word ‘broad;’ which added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the goose, proves thee far and wide a broad goose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y, is not this better now than groaning for love?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w art thou sociable, now art thou Romeo; now art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ou what thou art, by art as well as by nature: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or this drivelling love is like a great natural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runs lolling up and down to hide his bauble in a hole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vol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op there, stop there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ou desirest me to stop in my tale against the hair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vol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ou wouldst else have made thy tale large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, thou art deceived; I would have made it short: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or I was come to the whole depth of my tale; and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eant, indeed, to occupy the argument no longer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Here’s goodly gear!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nter Nurse and Peter]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 sail, a sail!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vol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wo, two; a shirt and a smock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eter!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ter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on!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y fan, Peter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Good Peter, to hide her face; for her fan’s the fairer face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od ye good morrow, gentlemen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od ye good den, fair gentlewoman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s it good den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‘</w:t>
            </w:r>
            <w:r>
              <w:rPr>
                <w:rFonts w:cs="Arial" w:ascii="Verdana" w:hAnsi="Verdana"/>
                <w:sz w:val="22"/>
                <w:szCs w:val="22"/>
              </w:rPr>
              <w:t>Tis no less, I tell you, for the bawdy hand of the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al is now upon the prick of noon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ut upon you! what a man are you!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ne, gentlewoman, that God hath made for himself to mar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y my troth, it is well said; ‘for himself to mar,’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quoth a’? Gentlemen, can any of you tell me where I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y find the young Romeo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can tell you; but young Romeo will be older when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you have found him than he was when you sought him: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am the youngest of that name, for fault of a worse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You say well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Yea, is the worst well? very well took, i’ faith;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isely, wisely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f you be he, sir, I desire some confidence with you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vol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he will indite him to some supper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 bawd, a bawd, a bawd! so ho!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at hast thou found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 hare, sir; unless a hare, sir, in a lenten pie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at is something stale and hoar ere it be spent.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Sings]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 old hare hoar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an old hare hoar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s very good meat in lent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t a hare that is hoar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s too much for a score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en it hoars ere it be spent.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Romeo, will you come to your father’s? we’ll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dinner, thither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will follow you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uti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rewell, ancient lady; farewell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Singing]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‘</w:t>
            </w:r>
            <w:r>
              <w:rPr>
                <w:rFonts w:cs="Arial" w:ascii="Verdana" w:hAnsi="Verdana"/>
                <w:sz w:val="22"/>
                <w:szCs w:val="22"/>
              </w:rPr>
              <w:t>lady, lady, lady.’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xeunt Mercutio and Benvolio]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rry, farewell! I pray you, sir, what saucy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erchant was this, that was so full of his ropery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 gentleman, nurse, that loves to hear himself talk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will speak more in a minute than he will stand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in a month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An a’ speak any thing against me, I’ll take him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down, an a’ were lustier than he is, and twenty such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Jacks; and if I cannot, I’ll find those that shall.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curvy knave! I am none of his flirt-gills; I am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ne of his skains-mates. And thou must stand by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o, and suffer every knave to use me at his pleasure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ter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saw no man use you a pleasure; if I had, my weapon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hould quickly have been out, I warrant you: I dare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raw as soon as another man, if I see occasion in a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ood quarrel, and the law on my side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w, afore God, I am so vexed, that every part about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e quivers. Scurvy knave! Pray you, sir, a word: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as I told you, my young lady bade me inquire you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ut; what she bade me say, I will keep to myself: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t first let me tell ye, if ye should lead her into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a fool’s paradise, as they say, it were a very gross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ind of behavior, as they say: for the gentlewoman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s young; and, therefore, if you should deal double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ith her, truly it were an ill thing to be offered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any gentlewoman, and very weak dealing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urse, commend me to thy lady and mistress. I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otest unto thee--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Good heart, and, i’ faith, I will tell her as much: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rd, Lord, she will be a joyful woman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at wilt thou tell her, nurse? thou dost not mark me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will tell her, sir, that you do protest; which, as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take it, is a gentlemanlike offer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id her devise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ome means to come to shrift this afternoon;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And there she shall at Friar Laurence’ cell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e shrived and married. Here is for thy pains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 truly sir; not a penny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o to; I say you shall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is afternoon, sir? well, she shall be there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stay, good nurse, behind the abbey wall: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ithin this hour my man shall be with thee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 bring thee cords made like a tackled stair;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hich to the high top-gallant of my joy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ust be my convoy in the secret night.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Farewell; be trusty, and I’ll quit thy pains: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rewell; commend me to thy mistress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w God in heaven bless thee! Hark you, sir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What say’st thou, my dear nurse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Is your man secret? Did you ne’er hear say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wo may keep counsel, putting one away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I warrant thee, my man’s as true as steel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ell, sir; my mistress is the sweetest lady--Lord,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ord! when ‘twas a little prating thing:--O, there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s a nobleman in town, one Paris, that would fain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ay knife aboard; but she, good soul, had as lief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e a toad, a very toad, as see him. I anger her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ometimes and tell her that Paris is the properer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man; but, I’ll warrant you, when I say so, she looks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s pale as any clout in the versal world. Doth not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osemary and Romeo begin both with a letter?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y, nurse; what of that? both with an R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Ah. mocker! that’s the dog’s name; R is for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e--No; I know it begins with some other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tter:--and she hath the prettiest sententious of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t, of you and rosemary, that it would do you good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 hear it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o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mmend me to thy lady.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y, a thousand times.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xit Romeo]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eter!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ter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on!</w:t>
            </w:r>
          </w:p>
        </w:tc>
      </w:tr>
      <w:tr>
        <w:trPr>
          <w:trHeight w:val="43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rse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eter, take my fan, and go before and apace.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[Exeunt]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72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ruesdell Sorts">
    <w:charset w:val="00"/>
    <w:family w:val="roman"/>
    <w:pitch w:val="variable"/>
  </w:font>
  <w:font w:name="DucDeBerry">
    <w:charset w:val="00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erdana" w:hAnsi="Verdana" w:cs="Verdana"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8:04:00Z</dcterms:created>
  <dc:creator>Skip Nicholson</dc:creator>
  <dc:description/>
  <cp:keywords/>
  <dc:language>en-US</dc:language>
  <cp:lastModifiedBy>Skip Nicholson</cp:lastModifiedBy>
  <dcterms:modified xsi:type="dcterms:W3CDTF">2004-05-21T08:54:00Z</dcterms:modified>
  <cp:revision>1</cp:revision>
  <dc:subject/>
  <dc:title>South Pasadena High School  d  Freshman English</dc:title>
</cp:coreProperties>
</file>